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31234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25 27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двадцять п’ять тисяч двісті сімдесят шість грн. 50 коп.) перерахувати на рахунок управління соціального захисту населення міської ради (Любов Федоришин), в тому числі 125 000 грн 00 коп. (сто двадцять п’ять  тисяч грн.00 коп.) для виплати допомог та 276 грн. 50 коп. (двісті сімдесят шість 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2:29:00Z</dcterms:modified>
  <cp:revision>5</cp:revision>
  <dc:subject/>
  <dc:title>УКРАЇНА</dc:title>
</cp:coreProperties>
</file>